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Carta de representació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Guatemala, XX de febrero de 2XXX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cenciados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(Dirigido al Equipo de Auditoría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espetables Licenciados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gún nuestro leal saber y entender, confirmamos la siguientes informaciones y opiniones que les suministráramos durante la auditoría de cumplimiento a la liquidación del presupuesto de ingresos y egresos, de </w:t>
      </w:r>
      <w:r>
        <w:rPr>
          <w:rFonts w:cs="Arial" w:ascii="Arial" w:hAnsi="Arial"/>
          <w:color w:val="FF0000"/>
        </w:rPr>
        <w:t>(Nombre de la entidad)</w:t>
      </w:r>
      <w:r>
        <w:rPr>
          <w:rFonts w:cs="Arial" w:ascii="Arial" w:hAnsi="Arial"/>
        </w:rPr>
        <w:t>, por el ejercicio fiscal comprendido del xx de enero al xx de diciembre de 2xxx, con el propósito de expresar una opinión con respecto a si la liquidación del presupuesto de ingresos y egresos se presentan razonablemente en todos sus aspectos significativos, de acuerdo con el marco establecido por el ente recto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- Reconocemos nuestra responsabilidad por la presentación razonable del estado de liquidación del presupuesto de ingresos y egresos, correspondiente al período fiscal comprendido del XX de enero al XX de diciembre de 2XXX, de acuerdo con el marco establecido por el ente recto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- Todas las actas de </w:t>
      </w:r>
      <w:r>
        <w:rPr>
          <w:rFonts w:cs="Arial" w:ascii="Arial" w:hAnsi="Arial"/>
          <w:color w:val="FF0000"/>
        </w:rPr>
        <w:t>(Nombre de la entidad)</w:t>
      </w:r>
      <w:r>
        <w:rPr>
          <w:rFonts w:cs="Arial" w:ascii="Arial" w:hAnsi="Arial"/>
        </w:rPr>
        <w:t>, todos los comprobantes únicos de registro y su correspondiente documentación, les han sido facilitados a ustedes. No conocemos la existencia de otros renglones, operaciones o convenios significativos, que no estén razonablemente demostrados o debidamente presentados en los registros presupuestarios que amparan el estado de liquidación del presupuesto de ingresos y egreso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- Desconocemos la existencia de: a) Irregularidades que impliquen a funcionarios o empleados que tengan una participación significativa dentro del sistema de control interno o cualquier irregularidad involucrando a otro personal, que podría incidir significativamente sobre la liquidación del presupuesto de ingresos y egresos, y b) inobservancia de las leyes o reglamentos cuyos efectos deberían ser considerados para la presentación de la liquidación del presupuesto de ingresos y egreso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- El estado de liquidación del presupuesto de ingresos y egresos, está libre de incumplimientos y omisiones importante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- La </w:t>
      </w:r>
      <w:r>
        <w:rPr>
          <w:rFonts w:cs="Arial" w:ascii="Arial" w:hAnsi="Arial"/>
          <w:color w:val="FF0000"/>
        </w:rPr>
        <w:t>(Nombre de la entidad)</w:t>
      </w:r>
      <w:r>
        <w:rPr>
          <w:rFonts w:cs="Arial" w:ascii="Arial" w:hAnsi="Arial"/>
        </w:rPr>
        <w:t xml:space="preserve"> ha cumplido con todas las obligaciones contractuales establecidas en los convenios suscritos, que pudieran tener un efecto importante sobre la ejecución presupuestaria en caso de incumplimient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.- Hemos registrado todas las donaciones de acuerdo a los valores presentados en los documentos respectivo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7.- De acuerdo con los lineamientos emitidos por el Ministerio de Finanzas Públicas, se liquidaron los Fondos Rotativos (Institucional, especial, y otros.), aplicando los procedimientos y normas aprobada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- La integración de los saldos y cuentas bancarias presentadas, son los correspondientes a las cuentas manejadas por </w:t>
      </w:r>
      <w:r>
        <w:rPr>
          <w:rFonts w:cs="Arial" w:ascii="Arial" w:hAnsi="Arial"/>
          <w:color w:val="FF0000"/>
        </w:rPr>
        <w:t>(Nombre de la entidad)</w:t>
      </w:r>
      <w:r>
        <w:rPr>
          <w:rFonts w:cs="Arial" w:ascii="Arial" w:hAnsi="Arial"/>
        </w:rPr>
        <w:t xml:space="preserve"> relacionados con la ejecución presupuestar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9.- La integración de convenios son los que se encuentran registrados en la entidad gubernament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0.- No conocemos la existencia de acontecimientos producidos con posterioridad al cierre de la ejecución presupuestaria y hasta la fecha, que hayan provocado o que exista la probabilidad de que afecten materialmente la situación presupuestaria, etc. de la entidad públ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dicionalmente debe incluir información no contemplada en los incisos anteriores y que pueda ser importante conocer para una adecuada interpretación de la liquidación del presupuesto de ingresos y egresos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Atentamente,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FIRMA Y SELLO)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b/>
          <w:i/>
          <w:color w:val="FF0000"/>
        </w:rPr>
        <w:t>(MAXIMA AUTORIDAD DE LA ENTIDAD)</w:t>
      </w:r>
      <w:r>
        <w:rPr>
          <w:rFonts w:cs="Arial" w:ascii="Arial" w:hAnsi="Arial"/>
        </w:rPr>
        <w:t xml:space="preserve">   </w:t>
      </w:r>
      <w:bookmarkStart w:id="0" w:name="_GoBack"/>
      <w:bookmarkEnd w:id="0"/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510" w:top="1985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sz w:val="18"/>
        <w:szCs w:val="18"/>
        <w:lang w:val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76300</wp:posOffset>
          </wp:positionH>
          <wp:positionV relativeFrom="paragraph">
            <wp:posOffset>-78105</wp:posOffset>
          </wp:positionV>
          <wp:extent cx="7748270" cy="10077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748270" cy="1007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18"/>
        <w:szCs w:val="18"/>
        <w:lang w:val="en-US"/>
      </w:rPr>
      <w:t>Manual de Auditoría de Cumplimiento Gubernamental</w:t>
    </w:r>
  </w:p>
  <w:p>
    <w:pPr>
      <w:pStyle w:val="Footer"/>
      <w:spacing w:before="0" w:after="200"/>
      <w:jc w:val="right"/>
      <w:rPr>
        <w:rFonts w:ascii="Times New Roman" w:hAnsi="Times New Roman" w:cs="Times New Roman"/>
        <w:sz w:val="18"/>
        <w:szCs w:val="18"/>
        <w:lang w:val="en-US" w:eastAsia="es-GT"/>
      </w:rPr>
    </w:pPr>
    <w:r>
      <w:rPr>
        <w:rFonts w:cs="Times New Roman" w:ascii="Times New Roman" w:hAnsi="Times New Roman"/>
        <w:sz w:val="18"/>
        <w:szCs w:val="18"/>
        <w:lang w:val="en-US" w:eastAsia="es-GT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9086850</wp:posOffset>
          </wp:positionV>
          <wp:extent cx="7858760" cy="961390"/>
          <wp:effectExtent l="0" t="0" r="0" b="0"/>
          <wp:wrapNone/>
          <wp:docPr id="3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858760" cy="961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93445</wp:posOffset>
          </wp:positionH>
          <wp:positionV relativeFrom="paragraph">
            <wp:posOffset>-320040</wp:posOffset>
          </wp:positionV>
          <wp:extent cx="7746365" cy="1297305"/>
          <wp:effectExtent l="0" t="0" r="0" b="0"/>
          <wp:wrapTight wrapText="bothSides">
            <wp:wrapPolygon edited="0">
              <wp:start x="-16" y="0"/>
              <wp:lineTo x="-16" y="21380"/>
              <wp:lineTo x="21600" y="21380"/>
              <wp:lineTo x="21600" y="0"/>
              <wp:lineTo x="-16" y="0"/>
            </wp:wrapPolygon>
          </wp:wrapTight>
          <wp:docPr id="1" name="Imagen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746365" cy="1297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Head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Head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sz w:val="18"/>
        <w:szCs w:val="18"/>
      </w:rPr>
      <w:t>G.1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5:34:00Z</dcterms:created>
  <dc:creator>EDGAR CERNA</dc:creator>
  <dc:description/>
  <cp:keywords/>
  <dc:language>en-US</dc:language>
  <cp:lastModifiedBy>EDGAR CERNA</cp:lastModifiedBy>
  <cp:lastPrinted>2021-07-23T11:27:00Z</cp:lastPrinted>
  <dcterms:modified xsi:type="dcterms:W3CDTF">2021-09-07T03:36:00Z</dcterms:modified>
  <cp:revision>29</cp:revision>
  <dc:subject/>
  <dc:title/>
</cp:coreProperties>
</file>