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“</w:t>
      </w:r>
      <w:r>
        <w:rPr>
          <w:rFonts w:cs="Times New Roman" w:ascii="Times New Roman" w:hAnsi="Times New Roman"/>
          <w:b/>
          <w:sz w:val="20"/>
          <w:szCs w:val="20"/>
        </w:rPr>
        <w:t>Cuestionario de Control Interno”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s-E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s-ES"/>
        </w:rPr>
        <w:t>Entidad: 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eríodo de la auditoria: 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Prrafodelista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bjetivo: </w:t>
      </w:r>
      <w:r>
        <w:rPr>
          <w:rFonts w:cs="Times New Roman" w:ascii="Times New Roman" w:hAnsi="Times New Roman"/>
          <w:i/>
          <w:sz w:val="20"/>
          <w:szCs w:val="20"/>
        </w:rPr>
        <w:t xml:space="preserve">Conocer de forma preliminar el control interno de la entidad a través de la evaluación de los componentes basados en COSO para establecer la seguridad del control. </w:t>
      </w:r>
    </w:p>
    <w:p>
      <w:pPr>
        <w:pStyle w:val="Prrafodelista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Prrafodelista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continuación, se presenta una serie de preguntas, que el responsable del área debe responder con una X, si agregará comentarios y no le alcanza el espacio, puede adjuntar el documento donde describe lo que desea comentar, indicando el componente y el número de pregunta.</w:t>
      </w:r>
    </w:p>
    <w:p>
      <w:pPr>
        <w:pStyle w:val="Prrafodelist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MBIENTE DE CONTROL</w:t>
      </w:r>
    </w:p>
    <w:p>
      <w:pPr>
        <w:pStyle w:val="Prrafodelista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1. La organización demuestra un compromiso con la integridad y los valores éticos; 3. Establecer la estructura, responsabilidad y autoridad en la búsqueda de objetivos; 4. Demostrar compromiso con la competencia profesional; 5. Retiene al personal comprometido con sus responsabilidades de control interno en la búsqueda de objetivos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696"/>
        <w:gridCol w:w="440"/>
        <w:gridCol w:w="586"/>
        <w:gridCol w:w="2944"/>
      </w:tblGrid>
      <w:tr>
        <w:trPr>
          <w:trHeight w:val="2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o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uestionamientos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í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omentarios</w:t>
            </w:r>
          </w:p>
        </w:tc>
      </w:tr>
      <w:tr>
        <w:trPr>
          <w:trHeight w:val="20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00" w:before="0" w:after="0"/>
        <w:ind w:left="70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ind w:left="703" w:hanging="35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VALUACIÓN DE RIESGOS</w:t>
      </w:r>
    </w:p>
    <w:p>
      <w:pPr>
        <w:pStyle w:val="Normal"/>
        <w:spacing w:before="0" w:after="0"/>
        <w:ind w:left="7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6. Se especifican objetivos claros para identificar y evaluar riesgos para el logro de los objetivos; 7. Identificación y análisis de riesgos para determinar cómo se deben gestionar; 8. Considerar la posibilidad del fraude en la evaluación de riesgos; 9. Identificar y evaluar los cambios que podrían afectar significativamente el sistema de control interno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696"/>
        <w:gridCol w:w="463"/>
        <w:gridCol w:w="611"/>
        <w:gridCol w:w="291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estionamientos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í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entarios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CTIVIDADES DE CONTROL</w:t>
      </w:r>
    </w:p>
    <w:p>
      <w:pPr>
        <w:pStyle w:val="Normal"/>
        <w:spacing w:before="0" w:after="0"/>
        <w:ind w:left="107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10. Selección y desarrollo de actividades de control que contribuyan a mitigar los riesgos a niveles aceptables; 11. La organización selecciona y desarrolla actividades de controles generales de tecnología para apoyar el logro de los objetivos; 12. La organización implementa las actividades de control a través de políticas y procedimientos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20"/>
        <w:gridCol w:w="440"/>
        <w:gridCol w:w="582"/>
        <w:gridCol w:w="2944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estionamiento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í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entarios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107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07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07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07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07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NFORMACION Y COMUNICACIÓN</w:t>
      </w:r>
    </w:p>
    <w:p>
      <w:pPr>
        <w:pStyle w:val="Normal"/>
        <w:spacing w:before="0" w:after="0"/>
        <w:ind w:left="107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13. Se genera y utiliza información de calidad para apoyar el funcionamiento del control interno; 14. Se comunica internamente los objetivos y las responsabilidades de control interno; 15. Se comunica externamente los asuntos que afectan el funcionamiento de los controles internos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696"/>
        <w:gridCol w:w="438"/>
        <w:gridCol w:w="588"/>
        <w:gridCol w:w="294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estionamiento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entarios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CTIVIDADES DE SUPERVISIÓN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16. Se selecciona, desarrolla y realiza evaluaciones para comprobar si los componentes del control interno están presentes y funcionando; 17. Se evalúa y comunica oportunamente las deficiencias del control interno a los responsables de tomar acciones correctivas, incluyendo la máxima autoridad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03"/>
        <w:gridCol w:w="452"/>
        <w:gridCol w:w="586"/>
        <w:gridCol w:w="294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estionamiento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í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entario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31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es-G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s-GT"/>
        </w:rPr>
      </w:r>
    </w:p>
    <w:p>
      <w:pPr>
        <w:pStyle w:val="Normal"/>
        <w:tabs>
          <w:tab w:val="clear" w:pos="708"/>
          <w:tab w:val="left" w:pos="2031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s-GT" w:eastAsia="es-G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s-GT" w:eastAsia="es-GT"/>
        </w:rPr>
        <w:t>Firma y sello del cuestionado: ___________________________________________</w:t>
      </w:r>
    </w:p>
    <w:p>
      <w:pPr>
        <w:pStyle w:val="Normal"/>
        <w:tabs>
          <w:tab w:val="clear" w:pos="708"/>
          <w:tab w:val="left" w:pos="2031" w:leader="none"/>
        </w:tabs>
        <w:spacing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s-GT" w:eastAsia="es-G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s-GT" w:eastAsia="es-GT"/>
        </w:rPr>
      </w:r>
    </w:p>
    <w:p>
      <w:pPr>
        <w:pStyle w:val="Normal"/>
        <w:tabs>
          <w:tab w:val="clear" w:pos="708"/>
          <w:tab w:val="left" w:pos="2031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s-GT" w:eastAsia="es-G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s-GT" w:eastAsia="es-GT"/>
        </w:rPr>
        <w:t>Nombre del cuestionado: _______________________________________________</w:t>
      </w:r>
    </w:p>
    <w:p>
      <w:pPr>
        <w:pStyle w:val="Normal"/>
        <w:tabs>
          <w:tab w:val="clear" w:pos="708"/>
          <w:tab w:val="left" w:pos="2031" w:leader="none"/>
        </w:tabs>
        <w:spacing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s-GT" w:eastAsia="es-G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s-GT" w:eastAsia="es-GT"/>
        </w:rPr>
      </w:r>
    </w:p>
    <w:p>
      <w:pPr>
        <w:pStyle w:val="Normal"/>
        <w:tabs>
          <w:tab w:val="clear" w:pos="708"/>
          <w:tab w:val="left" w:pos="2031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s-GT" w:eastAsia="es-GT"/>
        </w:rPr>
        <w:t>Fecha y hora del cuestionario: 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10" w:top="1985" w:footer="45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  <w:tab/>
      <w:tab/>
      <w:t>Manual de Auditoría de Cumplimiento Gubernamental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0430</wp:posOffset>
          </wp:positionH>
          <wp:positionV relativeFrom="paragraph">
            <wp:posOffset>-390525</wp:posOffset>
          </wp:positionV>
          <wp:extent cx="7856220" cy="9601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56220" cy="960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900430</wp:posOffset>
          </wp:positionH>
          <wp:positionV relativeFrom="paragraph">
            <wp:posOffset>-313055</wp:posOffset>
          </wp:positionV>
          <wp:extent cx="7813040" cy="1297305"/>
          <wp:effectExtent l="0" t="0" r="0" b="0"/>
          <wp:wrapTight wrapText="bothSides">
            <wp:wrapPolygon edited="0">
              <wp:start x="-16" y="0"/>
              <wp:lineTo x="-16" y="21380"/>
              <wp:lineTo x="21600" y="21380"/>
              <wp:lineTo x="21600" y="0"/>
              <wp:lineTo x="-16" y="0"/>
            </wp:wrapPolygon>
          </wp:wrapTight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813040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color w:val="000000"/>
        <w:sz w:val="18"/>
        <w:szCs w:val="18"/>
      </w:rPr>
      <w:t>Anexo 1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21:57:00Z</dcterms:created>
  <dc:creator>EDGAR CERNA</dc:creator>
  <dc:description/>
  <cp:keywords/>
  <dc:language>en-US</dc:language>
  <cp:lastModifiedBy>Edgar Oswaldo Cerna Larrazabal</cp:lastModifiedBy>
  <cp:lastPrinted>2021-06-01T21:22:00Z</cp:lastPrinted>
  <dcterms:modified xsi:type="dcterms:W3CDTF">2021-09-06T04:26:00Z</dcterms:modified>
  <cp:revision>14</cp:revision>
  <dc:subject/>
  <dc:title/>
</cp:coreProperties>
</file>